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</w:rPr>
      </w:pPr>
      <w:r>
        <w:rPr>
          <w:rFonts w:cs="Arial" w:ascii="Arial" w:hAnsi="Arial"/>
          <w:color w:val="151F6D"/>
          <w:sz w:val="40"/>
          <w:szCs w:val="40"/>
        </w:rPr>
        <w:t>Ставка плати за використання власних вагонів Перевізника та плати за користування вагонами Перевізника за межами України (вводяться в дію з 00:00 24.04.2020)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тавка плати за використання власних вагонів Перевізника та плати за користування вагонами Перевізника за межами України (вводяться в дію з 00:00 24.04.2020)</w:t>
      </w:r>
    </w:p>
    <w:p>
      <w:pPr>
        <w:pStyle w:val="Style13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Шановні вантажовідправники, вантажоодержувачі та експедитори!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Відповідно до рішень, прийнятих правлінням АТ «Укрзалізниця» та пунктів 3.2 та 3.3 «Договору про надання послуг», вводяться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внення</w:t>
      </w:r>
      <w:r>
        <w:rPr>
          <w:rFonts w:cs="Arial" w:ascii="Arial" w:hAnsi="Arial"/>
          <w:color w:val="000000"/>
          <w:sz w:val="18"/>
          <w:szCs w:val="18"/>
        </w:rPr>
        <w:t> до введених в дію 13.10.2019 року ставок плати за використання власних вагонів перевізника АТ «Укрзалізниця», плати за користування вагонами перевізника АТ «Укрзалізниця» за межами України та коефіцієнтів порожнього пробігу.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значені зміни вводяться в дію з 00:00 24.04.2020 року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</w:rPr>
      </w:pPr>
      <w:r>
        <w:rPr>
          <w:rFonts w:cs="Arial" w:ascii="Arial" w:hAnsi="Arial"/>
          <w:color w:val="151F6D"/>
          <w:sz w:val="40"/>
          <w:szCs w:val="40"/>
        </w:rPr>
        <w:t>Ставки плати за використання власних вагонів</w:t>
      </w:r>
    </w:p>
    <w:p>
      <w:pPr>
        <w:pStyle w:val="Heading3"/>
        <w:shd w:fill="FFFFFF" w:val="clear"/>
        <w:spacing w:lineRule="atLeast" w:line="255" w:before="0" w:after="120"/>
        <w:jc w:val="center"/>
        <w:rPr>
          <w:color w:val="151F6D"/>
          <w:sz w:val="24"/>
          <w:szCs w:val="24"/>
        </w:rPr>
      </w:pPr>
      <w:r>
        <w:rPr>
          <w:color w:val="151F6D"/>
          <w:sz w:val="24"/>
          <w:szCs w:val="24"/>
        </w:rPr>
        <w:t>Ставки плати за використання власних вагонів Перевізника та плати за користування вагонами Перевізника за межами України</w:t>
      </w:r>
    </w:p>
    <w:p>
      <w:pPr>
        <w:pStyle w:val="Style13"/>
        <w:shd w:fill="FFFFFF" w:val="clear"/>
        <w:spacing w:lineRule="atLeast" w:line="240"/>
        <w:rPr/>
      </w:pPr>
      <w:r>
        <w:rPr/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4087"/>
        <w:gridCol w:w="5032"/>
        <w:gridCol w:w="54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4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вагонів</w:t>
            </w:r>
          </w:p>
        </w:tc>
        <w:tc>
          <w:tcPr>
            <w:tcW w:w="5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без ПДВ, (Сваг) грн/добу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плати за використання вагонів Перевізника по території України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контрейлерна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и плати за користування вагонами Перевізника за межами України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форма контрейлерна</w:t>
            </w:r>
          </w:p>
        </w:tc>
        <w:tc>
          <w:tcPr>
            <w:tcW w:w="5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всі послуги та плати нараховується податок на додану вартість відповідно до норм Податкового Кодексу України.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дод зазначене в пункті 3.2.1. Договору відповідно до рішення правління ПАТ "Укрзалізниця" від 21.06.2018 – застосовується.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міна ставок плат проводиться відповідно до пункту 3.2.1. та 3.3. Розділу 3 Договору.</w:t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</w:rPr>
      </w:pPr>
      <w:r>
        <w:rPr>
          <w:rFonts w:cs="Arial" w:ascii="Arial" w:hAnsi="Arial"/>
          <w:color w:val="151F6D"/>
          <w:sz w:val="40"/>
          <w:szCs w:val="40"/>
        </w:rPr>
        <w:t>Коефіцієнти порожнього пробігу (вводяться в дію з 00:00 24.04.2020)</w:t>
      </w:r>
    </w:p>
    <w:p>
      <w:pPr>
        <w:pStyle w:val="Style13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ефіцієнти порожнього пробігу</w:t>
      </w:r>
    </w:p>
    <w:p>
      <w:pPr>
        <w:pStyle w:val="Style13"/>
        <w:shd w:fill="FFFFFF" w:val="clear"/>
        <w:spacing w:lineRule="atLeast" w:line="240"/>
        <w:jc w:val="center"/>
        <w:rPr/>
      </w:pPr>
      <w:r>
        <w:rPr/>
        <w:t> </w:t>
      </w:r>
    </w:p>
    <w:tbl>
      <w:tblPr>
        <w:tblW w:w="95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470"/>
        <w:gridCol w:w="1046"/>
        <w:gridCol w:w="1996"/>
        <w:gridCol w:w="1181"/>
        <w:gridCol w:w="889"/>
        <w:gridCol w:w="1656"/>
      </w:tblGrid>
      <w:tr>
        <w:trPr/>
        <w:tc>
          <w:tcPr>
            <w:tcW w:w="2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рухомого складу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ількість од.</w:t>
            </w:r>
          </w:p>
        </w:tc>
        <w:tc>
          <w:tcPr>
            <w:tcW w:w="31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еф. Порожнього пробігу (дов. 6804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ка од.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розрахун-ковий</w:t>
            </w:r>
          </w:p>
        </w:tc>
      </w:tr>
      <w:tr>
        <w:trPr/>
        <w:tc>
          <w:tcPr>
            <w:tcW w:w="2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іввагони переобладнані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рд)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прд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</w:tr>
    </w:tbl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всі послуги та плати нараховується податок на додану вартість відповідно до норм Податкового Кодексу України</w:t>
      </w:r>
    </w:p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міна коефіцієнтів проводиться відповідно пункту 3.2.1 Розділу 3 Договору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59:00Z</dcterms:created>
  <dc:creator>Sema</dc:creator>
  <dc:description/>
  <cp:keywords/>
  <dc:language>en-US</dc:language>
  <cp:lastModifiedBy>Sema</cp:lastModifiedBy>
  <dcterms:modified xsi:type="dcterms:W3CDTF">2020-03-24T18:01:00Z</dcterms:modified>
  <cp:revision>1</cp:revision>
  <dc:subject/>
  <dc:title>Ставка плати за використання власних вагонів Перевізника та плати за користування вагонами Перевізника за межами України (вводяться в дію з 00:00 24</dc:title>
</cp:coreProperties>
</file>